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What Is Ammonium Nitrate and What Is It Used For? - Workplace Health and Safety</w:t>
        <w:tab/>
        <w:tab/>
        <w:t xml:space="preserve"> Queensland." </w:t>
      </w:r>
      <w:r>
        <w:rPr>
          <w:i/>
        </w:rPr>
        <w:t>Department of Justice and Attorney-General</w:t>
      </w:r>
      <w:r>
        <w:rPr/>
        <w:t xml:space="preserve">. The State of </w:t>
        <w:tab/>
        <w:t xml:space="preserve">Queensland (Department of Justice and Attorney-General), 4 Oct. 2011. Web. 13 </w:t>
        <w:tab/>
        <w:t xml:space="preserve">Oct. 2011. </w:t>
        <w:tab/>
        <w:t>&lt;http://www.deir.qld.gov.au/workplace/subjects/hazardousmaterials/ammonium/d</w:t>
        <w:tab/>
        <w:t>efinition/index.ht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"Bringing Ammonium Nitrate under Explosives Substance Act May Not Help: Experts - </w:t>
        <w:tab/>
        <w:t xml:space="preserve">Economic Times." </w:t>
      </w:r>
      <w:r>
        <w:rPr>
          <w:rFonts w:cs="Times" w:ascii="Times" w:hAnsi="Times"/>
          <w:i/>
          <w:szCs w:val="20"/>
        </w:rPr>
        <w:t>Featured Articles From The Economic Times</w:t>
      </w:r>
      <w:r>
        <w:rPr>
          <w:rFonts w:cs="Times" w:ascii="Times" w:hAnsi="Times"/>
          <w:szCs w:val="20"/>
        </w:rPr>
        <w:t xml:space="preserve">. Economic </w:t>
        <w:tab/>
        <w:t xml:space="preserve">Times, 11 Oct. 2011. Web. 13 Oct. 2011. </w:t>
        <w:tab/>
        <w:t>&lt;http://articles.economictimes.indiatimes.com/2011-10-</w:t>
        <w:tab/>
        <w:t>11/news/30266874_1_blasts-indian-bureau-bringing-ammonium-nitrate&gt;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/>
        <w:t xml:space="preserve">Piccirillo, Clara. "Atmospheric Pollution and Pre-term Birth Rate Association | Decoded </w:t>
        <w:tab/>
        <w:t xml:space="preserve">Science." </w:t>
      </w:r>
      <w:r>
        <w:rPr>
          <w:i/>
        </w:rPr>
        <w:t xml:space="preserve">Decoded Science | Science News, Information and Theories for the </w:t>
        <w:tab/>
        <w:t>Interested Observer</w:t>
      </w:r>
      <w:r>
        <w:rPr/>
        <w:t xml:space="preserve">. 12 Oct. 2011. Web. 13 Oct. 2011. </w:t>
        <w:tab/>
        <w:t>&lt;http://www.decodedscience.com/atmospheric-pollution-and-pre-term-birth-rate-</w:t>
        <w:tab/>
        <w:t>in-the-los-angeles-county-area/3915&gt;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Web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.B. Hocking: “Handbook of chemical technology and pollution control.” Academic</w:t>
        <w:tab/>
        <w:tab/>
        <w:t xml:space="preserve"> Press, 1998.</w:t>
      </w:r>
    </w:p>
    <w:p>
      <w:pPr>
        <w:pStyle w:val="NormalWeb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. Wilhelm, J.K. Ghosh, J. Su, M. Cockburn, M. Jerrett, B. Ritz: “Traffic-related air</w:t>
        <w:tab/>
        <w:tab/>
        <w:t xml:space="preserve"> toxics and preterm birth: a population-based case-control study in Los Angeles </w:t>
        <w:tab/>
        <w:t>County, California.” Environmental Health, (2011).</w:t>
      </w:r>
    </w:p>
    <w:p>
      <w:pPr>
        <w:pStyle w:val="NormalWeb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ke, John. "Explosives - ANFO (Ammonium Nitrate - Fuel Oil)." </w:t>
      </w:r>
      <w:r>
        <w:rPr>
          <w:rFonts w:cs="Times New Roman" w:ascii="Times New Roman" w:hAnsi="Times New Roman"/>
          <w:i/>
          <w:sz w:val="24"/>
        </w:rPr>
        <w:t xml:space="preserve">GlobalSecurity.org – </w:t>
        <w:tab/>
        <w:t>Reliable Security Information</w:t>
      </w:r>
      <w:r>
        <w:rPr>
          <w:rFonts w:cs="Times New Roman" w:ascii="Times New Roman" w:hAnsi="Times New Roman"/>
          <w:sz w:val="24"/>
        </w:rPr>
        <w:t xml:space="preserve">. 7 July 2011. Web. 13 Oct. 2011. </w:t>
        <w:tab/>
        <w:t>&lt;http://www.globalsecurity.org/military/systems/munitions/explosives-</w:t>
        <w:tab/>
        <w:t>anfo.htm&gt;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Orange">
    <w:name w:val="orang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31:00Z</dcterms:created>
  <dc:creator>Ed Center RLASD</dc:creator>
  <dc:description/>
  <cp:keywords/>
  <dc:language>en-US</dc:language>
  <cp:lastModifiedBy>RLASD ED CENTER</cp:lastModifiedBy>
  <dcterms:modified xsi:type="dcterms:W3CDTF">2011-10-13T18:31:00Z</dcterms:modified>
  <cp:revision>2</cp:revision>
  <dc:subject/>
  <dc:title>"What Is Ammonium Nitrate and What Is It Used For</dc:title>
</cp:coreProperties>
</file>